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911181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97440585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203929577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881158793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